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Сводной бюджетной росписи Вагайце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рдынского района Новосибирской области от 31.05.2024г 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Финансирования дефицита бюджета муниципального образования Вагайцевского сельсовета Ордынского района Новосибирской области в разрезе главных администраторов источников финансирования дефицита местного бюджета и кодов источник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инансирования дефицита местного бюджета классификаци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источников финансирования дефицитов бюджетов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81"/>
        <w:gridCol w:w="4253"/>
        <w:gridCol w:w="993"/>
        <w:gridCol w:w="992"/>
        <w:gridCol w:w="958"/>
      </w:tblGrid>
      <w:tr>
        <w:trPr>
          <w:trHeight w:val="58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внутреннего финансирования дефицита бюджет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</w:t>
            </w:r>
          </w:p>
          <w:p>
            <w:pPr>
              <w:pStyle w:val="21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татей, видов источников внутреннего финансирования дефицита бюджета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5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, подгруппы, статьи и вида источника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18"/>
                <w:szCs w:val="18"/>
              </w:rPr>
              <w:t>2026 год</w:t>
            </w:r>
          </w:p>
        </w:tc>
      </w:tr>
      <w:tr>
        <w:trPr>
          <w:trHeight w:val="50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18"/>
                <w:szCs w:val="18"/>
              </w:rPr>
              <w:t>Администрация Вагайцевского сельсовета Ордынского района Новосиби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0 00 00 00 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сельского поселения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2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2 00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18"/>
                <w:szCs w:val="18"/>
              </w:rPr>
              <w:t>Привлечение кредитов от кредитных организаций  в валюте 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2 00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18"/>
                <w:szCs w:val="18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2 00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2 00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5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0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14,1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14,1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0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14,1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1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14,1</w:t>
            </w:r>
          </w:p>
        </w:tc>
      </w:tr>
      <w:tr>
        <w:trPr>
          <w:trHeight w:val="18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0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4,1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4,1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0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4,1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1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4,1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  <w:t xml:space="preserve">Глава Вагайцевского сельсовета </w:t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  <w:t>Ордынского района Новосибирской области                                     Доманин О.Д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4:09:00Z</dcterms:created>
  <dc:creator>Your User Name</dc:creator>
  <dc:description/>
  <cp:keywords/>
  <dc:language>en-US</dc:language>
  <cp:lastModifiedBy>user</cp:lastModifiedBy>
  <cp:lastPrinted>2024-04-27T13:22:00Z</cp:lastPrinted>
  <dcterms:modified xsi:type="dcterms:W3CDTF">2024-05-30T10:34:00Z</dcterms:modified>
  <cp:revision>97</cp:revision>
  <dc:subject/>
  <dc:title>Источники финансирования дефицита бюджета района на 2009 год</dc:title>
</cp:coreProperties>
</file>